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</w:t>
        <w:br/>
        <w:t>на участие в конкурсе по отбору аудиторской организации для осуществления</w:t>
        <w:br/>
        <w:t>обязательного ежегодного аудита</w:t>
      </w:r>
    </w:p>
    <w:p>
      <w:pPr>
        <w:pStyle w:val="TextBodyIndent"/>
        <w:ind w:left="638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95" w:hRule="atLeast"/>
        </w:trPr>
        <w:tc>
          <w:tcPr>
            <w:tcW w:w="4785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курсную комиссию Открытого акционерного общества «Футбольный клуб «Сатурн» Московская область»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_________________</w:t>
            </w:r>
          </w:p>
        </w:tc>
      </w:tr>
    </w:tbl>
    <w:p>
      <w:pPr>
        <w:pStyle w:val="ConsNormal"/>
        <w:widowControl/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удучи уполномоченным представлять и действовать от имени __________________________ (далее – аудиторская организация), а также полностью изучив всю информацию и конкурсную документацию ОАО «Футбольный клуб «Сатурн» Московская область», нижеподписавшийся настоящим заявляет о своём намерении участвовать в Конкурсе по отбору аудиторской организации для осуществления обязательного ежегодного аудита ОАО «Футбольный клуб «Сатурн» Московская область» за 2010 год и обязуетс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облюдать установленный законодательством Российской Федерации порядок и условия проведения Конкурса, установленные организатором конкурс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при признании победителем Конкурса в установленный срок заключить договор на проведение обязательного ежегодного аудита (далее - Договор)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ая заявка на участие в Конкурсе подается с пониманием того, что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ожность рассмотрения заявок на участие в Конкурсе зависит от проверки всех данных, представленных аудиторской организацией на момент проведения Конкурс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курсная комиссия оставляет за собой право принять или отклонить заявку на участие в Конкурсе, отклонить все конкурсные заяв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сведений в настоящей заявке на участие в Конкурсе, а также соответствие установленным требованиям  подтверждаю.</w:t>
      </w:r>
    </w:p>
    <w:p>
      <w:pPr>
        <w:pStyle w:val="ConsNormal"/>
        <w:widowControl/>
        <w:ind w:right="9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98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MS Mincho;?l?r ???fc" w:cs="Times New Roman" w:ascii="Times New Roman" w:hAnsi="Times New Roman"/>
          <w:b/>
          <w:bCs/>
          <w:sz w:val="22"/>
          <w:szCs w:val="22"/>
        </w:rPr>
        <w:t>ОБЩИЕ СВЕДЕНИЯ ОБ АУДИТОРСКОЙ ОРГАНИЗАЦИИ</w:t>
      </w:r>
    </w:p>
    <w:p>
      <w:pPr>
        <w:pStyle w:val="Normal"/>
        <w:jc w:val="both"/>
        <w:rPr/>
      </w:pPr>
      <w:r>
        <w:rPr>
          <w:sz w:val="22"/>
          <w:szCs w:val="22"/>
        </w:rPr>
        <w:t>1. Наименование аудиторской организации: 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2. Свидетельство о регистрации (кем выдано, дата и номер):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3. Фактический адрес: 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Тел / факс: 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4. Юридический адрес: 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 / факс: ______________________________________________________________________</w:t>
      </w:r>
    </w:p>
    <w:p>
      <w:pPr>
        <w:pStyle w:val="ConsNormal"/>
        <w:widowControl/>
        <w:ind w:right="9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98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настоящей заявке прилагаются все необходимые документы.</w:t>
      </w:r>
    </w:p>
    <w:p>
      <w:pPr>
        <w:pStyle w:val="ConsNormal"/>
        <w:widowControl/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2160" w:right="98" w:hanging="16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(указывается перечень документов, предоставляемых Участником в соответствии с пунктом 5.2. Положения «О проведении конкурса по отбору аудиторской организации для осуществления обязательного ежегодного аудита открытого акционерного общества «Футбольный клуб «Сатурн» Московская область»).</w:t>
      </w:r>
    </w:p>
    <w:p>
      <w:pPr>
        <w:pStyle w:val="ConsNonformat"/>
        <w:widowControl/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9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ющий полномочия подписать заявку на участие в Конкурсе аудиторской организации от имени ____________________________________________________________</w:t>
      </w:r>
    </w:p>
    <w:p>
      <w:pPr>
        <w:pStyle w:val="ConsNonformat"/>
        <w:widowControl/>
        <w:ind w:right="9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ставить полное наименование аудиторской организации)</w:t>
      </w:r>
    </w:p>
    <w:p>
      <w:pPr>
        <w:pStyle w:val="ConsNonformat"/>
        <w:widowControl/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9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_» ___________ 20___ г. ________________________________________________________</w:t>
      </w:r>
    </w:p>
    <w:p>
      <w:pPr>
        <w:pStyle w:val="ConsNonformat"/>
        <w:widowControl/>
        <w:tabs>
          <w:tab w:val="clear" w:pos="708"/>
          <w:tab w:val="left" w:pos="5400" w:leader="none"/>
        </w:tabs>
        <w:ind w:right="96" w:firstLine="709"/>
        <w:jc w:val="both"/>
        <w:rPr/>
      </w:pPr>
      <w:r>
        <w:rPr>
          <w:rFonts w:cs="Times New Roman" w:ascii="Times New Roman" w:hAnsi="Times New Roman"/>
        </w:rPr>
        <w:t>м.п.</w:t>
        <w:tab/>
        <w:t>(должность, подпись, ФИО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780" w:after="0"/>
      <w:ind w:left="40" w:hanging="0"/>
      <w:jc w:val="center"/>
      <w:outlineLvl w:val="0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1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111">
    <w:name w:val="Знак Знак Знак Знак Знак1 Знак Знак Знак1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5:00Z</dcterms:created>
  <dc:creator>Inazarova</dc:creator>
  <dc:description/>
  <cp:keywords/>
  <dc:language>en-US</dc:language>
  <cp:lastModifiedBy>User34535</cp:lastModifiedBy>
  <cp:lastPrinted>2008-02-18T18:08:00Z</cp:lastPrinted>
  <dcterms:modified xsi:type="dcterms:W3CDTF">2010-07-01T11:25:00Z</dcterms:modified>
  <cp:revision>2</cp:revision>
  <dc:subject/>
  <dc:title>ЗАЯВКА НА УЧАСТИЕ В КОНКУРСЕ</dc:title>
</cp:coreProperties>
</file>