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rPr/>
      </w:pPr>
      <w:r>
        <w:rPr/>
        <w:t>Краткая информация об ОАО «ФК «Сатурн» для определения ориентировочной стоимости аудиторской проверки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320"/>
        <w:gridCol w:w="7920"/>
      </w:tblGrid>
      <w:tr>
        <w:trPr>
          <w:cantSplit w:val="true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30" w:after="30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Полное наименование компании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30" w:after="30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Открытое акционерное общество «Футбольный клуб «Сатурн» Московская область»</w:t>
            </w:r>
          </w:p>
        </w:tc>
      </w:tr>
      <w:tr>
        <w:trPr>
          <w:cantSplit w:val="true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30" w:after="30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Адрес юридического и фактического местонахождени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30" w:after="30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40103, Московская область, г. Раменское, стадион «Сатурн»</w:t>
            </w:r>
          </w:p>
        </w:tc>
      </w:tr>
      <w:tr>
        <w:trPr>
          <w:cantSplit w:val="true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30" w:after="30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Фамилия, имя, отчество руководител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30" w:after="3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Ефремов Игорь Викторович</w:t>
            </w:r>
          </w:p>
        </w:tc>
      </w:tr>
      <w:tr>
        <w:trPr>
          <w:cantSplit w:val="true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30" w:after="30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Фамилия, имя, отчество главного бухгалтер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30" w:after="30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Горбуль Елена Николаевна</w:t>
            </w:r>
          </w:p>
        </w:tc>
      </w:tr>
      <w:tr>
        <w:trPr>
          <w:cantSplit w:val="true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30" w:after="30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Тел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30" w:after="30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8-496-46-7-42-82</w:t>
            </w:r>
          </w:p>
        </w:tc>
      </w:tr>
      <w:tr>
        <w:trPr>
          <w:cantSplit w:val="true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30" w:after="30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Доля государства в уставном капитале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30" w:after="30"/>
              <w:jc w:val="both"/>
              <w:rPr/>
            </w:pPr>
            <w:r>
              <w:rPr>
                <w:b w:val="false"/>
                <w:bCs w:val="false"/>
                <w:sz w:val="18"/>
                <w:szCs w:val="18"/>
              </w:rPr>
              <w:t>100 %</w:t>
            </w:r>
          </w:p>
        </w:tc>
      </w:tr>
      <w:tr>
        <w:trPr>
          <w:cantSplit w:val="true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30" w:after="30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Количество изменений в учредительных документах за 2 последних год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30" w:after="30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30" w:after="30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Период аудиторской проверки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30" w:after="30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010</w:t>
            </w:r>
          </w:p>
        </w:tc>
      </w:tr>
      <w:tr>
        <w:trPr>
          <w:cantSplit w:val="true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30" w:after="30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Когда имела место последняя аудиторская проверка?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30" w:after="30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009</w:t>
            </w:r>
          </w:p>
        </w:tc>
      </w:tr>
      <w:tr>
        <w:trPr>
          <w:cantSplit w:val="true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30" w:after="30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Когда имела место последняя налоговая проверка?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30" w:after="30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009</w:t>
            </w:r>
          </w:p>
        </w:tc>
      </w:tr>
      <w:tr>
        <w:trPr>
          <w:cantSplit w:val="true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30" w:after="30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Используемая бухгалтерская программ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30" w:after="30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С</w:t>
            </w:r>
          </w:p>
        </w:tc>
      </w:tr>
      <w:tr>
        <w:trPr>
          <w:cantSplit w:val="true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30" w:after="30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Имел ли место факт смены бухгалтерской программы за 3 последних года? (с указанием периода смены программы)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30" w:after="30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30" w:after="30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Количество сотрудников в компании (на предприятии)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30" w:after="30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05</w:t>
            </w:r>
          </w:p>
          <w:p>
            <w:pPr>
              <w:pStyle w:val="TextBody"/>
              <w:spacing w:before="30" w:after="30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30" w:after="30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Количество работников бухгалтерии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30" w:after="30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30" w:after="30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Количество структурных подразделений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30" w:after="30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30" w:after="0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Основные виды деятельности компании (обычные)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.62     Прочая деятельность в области спорт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.51     Деятельность столовых при предприятиях и учреждениях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.52     Поставка продукции общественного питания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.10     Аренда легковых автомобилей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.21.1   Аренда прочего автомобильного транспорта и оборудования</w:t>
            </w:r>
          </w:p>
          <w:p>
            <w:pPr>
              <w:pStyle w:val="TextBody"/>
              <w:spacing w:lineRule="auto" w:line="192" w:before="30" w:after="30"/>
              <w:jc w:val="both"/>
              <w:rPr>
                <w:b w:val="false"/>
                <w:b w:val="false"/>
                <w:bCs w:val="false"/>
                <w:sz w:val="18"/>
                <w:szCs w:val="18"/>
                <w:highlight w:val="yellow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92.61     Деятельность спортивных объектов       </w:t>
            </w:r>
          </w:p>
        </w:tc>
      </w:tr>
      <w:tr>
        <w:trPr>
          <w:cantSplit w:val="true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Организован ли раздельный учет доходов и расходов по различным видам деятельности (в части 90 счета)?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Да</w:t>
            </w:r>
          </w:p>
        </w:tc>
      </w:tr>
      <w:tr>
        <w:trPr>
          <w:cantSplit w:val="true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 w:before="6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Состав привлеченных средств</w:t>
              <w:br/>
              <w:t>- Кредиты (рубли/иностранная валюта)</w:t>
              <w:br/>
              <w:t>- Займы (рубли/иностранная валюта)</w:t>
              <w:br/>
              <w:t>- Др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0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TextBody"/>
              <w:spacing w:before="60" w:after="0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Да (рубли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 (рубли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Среднее дневное количество приходных кассовых ордеров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Среднее дневное количество расходных кассовых ордеров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Среднее количество исходящих счетов-фактур в месяц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1</w:t>
            </w:r>
          </w:p>
        </w:tc>
      </w:tr>
      <w:tr>
        <w:trPr>
          <w:cantSplit w:val="true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Среднее количество входящих счетов-фактур в месяц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62</w:t>
            </w:r>
          </w:p>
        </w:tc>
      </w:tr>
      <w:tr>
        <w:trPr>
          <w:cantSplit w:val="true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Наличие книги покупок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Да</w:t>
            </w:r>
          </w:p>
        </w:tc>
      </w:tr>
      <w:tr>
        <w:trPr>
          <w:cantSplit w:val="true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Наличие книги продаж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Да</w:t>
            </w:r>
          </w:p>
        </w:tc>
      </w:tr>
      <w:tr>
        <w:trPr>
          <w:cantSplit w:val="true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Наличие зачетных схем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Да</w:t>
            </w:r>
          </w:p>
        </w:tc>
      </w:tr>
      <w:tr>
        <w:trPr>
          <w:cantSplit w:val="true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 переуступка прав требовани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Да</w:t>
            </w:r>
          </w:p>
        </w:tc>
      </w:tr>
      <w:tr>
        <w:trPr>
          <w:cantSplit w:val="true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 переводы долгов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Да</w:t>
            </w:r>
          </w:p>
        </w:tc>
      </w:tr>
      <w:tr>
        <w:trPr>
          <w:cantSplit w:val="true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 зачёты взаимных требований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Да</w:t>
            </w:r>
          </w:p>
          <w:p>
            <w:pPr>
              <w:pStyle w:val="TextBody"/>
              <w:spacing w:before="60" w:after="0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b w:val="false"/>
                <w:bCs w:val="false"/>
                <w:sz w:val="18"/>
                <w:szCs w:val="18"/>
              </w:rPr>
              <w:t>Наличие организованной системы налогового учета по налогу на прибыль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Да</w:t>
            </w:r>
          </w:p>
          <w:p>
            <w:pPr>
              <w:pStyle w:val="TextBody"/>
              <w:spacing w:before="60" w:after="0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НДС (по оплате/по отгрузке)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По отгрузке</w:t>
            </w:r>
          </w:p>
        </w:tc>
      </w:tr>
      <w:tr>
        <w:trPr>
          <w:cantSplit w:val="true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Наличие льгот по налогам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mesET12pt125"/>
              <w:spacing w:before="6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енные характеристики имущества Общества по состоянию на 31.12.2009 года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3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ET12pt125"/>
              <w:spacing w:before="6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количество инвентарных объектов основных средств</w:t>
            </w:r>
          </w:p>
        </w:tc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603</w:t>
            </w:r>
          </w:p>
        </w:tc>
      </w:tr>
      <w:tr>
        <w:trPr>
          <w:cantSplit w:val="true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ET12pt125"/>
              <w:spacing w:before="6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количество дебиторов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9</w:t>
            </w:r>
          </w:p>
        </w:tc>
      </w:tr>
      <w:tr>
        <w:trPr>
          <w:cantSplit w:val="true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ET12pt125"/>
              <w:spacing w:before="6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 количество кредиторов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9</w:t>
            </w:r>
          </w:p>
        </w:tc>
      </w:tr>
      <w:tr>
        <w:trPr>
          <w:cantSplit w:val="true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ET12pt125"/>
              <w:spacing w:before="6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ция о филиалах Обществ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Нет</w:t>
            </w:r>
          </w:p>
          <w:p>
            <w:pPr>
              <w:pStyle w:val="TextBody"/>
              <w:spacing w:before="60" w:after="0"/>
              <w:jc w:val="left"/>
              <w:rPr>
                <w:b w:val="false"/>
                <w:b w:val="false"/>
                <w:bCs w:val="false"/>
                <w:sz w:val="18"/>
                <w:szCs w:val="18"/>
                <w:highlight w:val="yellow"/>
              </w:rPr>
            </w:pPr>
            <w:r>
              <w:rPr>
                <w:b w:val="false"/>
                <w:bCs w:val="false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ET12pt125"/>
              <w:spacing w:before="60" w:after="0"/>
              <w:ind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работников Общества по состоянию на 31.12.2009 г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14</w:t>
            </w:r>
          </w:p>
        </w:tc>
      </w:tr>
      <w:tr>
        <w:trPr>
          <w:cantSplit w:val="true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ET12pt125"/>
              <w:spacing w:before="6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ция о наличии в Обществе системы специальных пропусков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 w:before="60" w:after="0"/>
              <w:jc w:val="both"/>
              <w:rPr>
                <w:b w:val="false"/>
                <w:b w:val="false"/>
                <w:bCs w:val="false"/>
                <w:sz w:val="18"/>
                <w:szCs w:val="18"/>
                <w:highlight w:val="yellow"/>
              </w:rPr>
            </w:pPr>
            <w:r>
              <w:rPr>
                <w:b w:val="false"/>
                <w:bCs w:val="false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52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Информация о проведении обязательного аудита бухгалтерской (финансовой) отчетности за последние три года: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ET12pt125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аудит за 2007 и 2008 годы</w:t>
            </w:r>
          </w:p>
        </w:tc>
        <w:tc>
          <w:tcPr>
            <w:tcW w:w="1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spacing w:before="60" w:after="0"/>
              <w:ind w:right="0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Осуществлялся  Обществом с ограниченной ответственностью «Авантэ Плюс» </w:t>
            </w:r>
          </w:p>
          <w:p>
            <w:pPr>
              <w:pStyle w:val="ConsNormal1"/>
              <w:ind w:right="0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Место нахождения: 115162, г. Москва, ул. Мытная, дом 13, стр.1 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Почтовый адрес: 142002, Московская область, г. Подольск, ул. Комсомольская, д.1</w:t>
            </w:r>
          </w:p>
          <w:p>
            <w:pPr>
              <w:pStyle w:val="ConsNormal1"/>
              <w:ind w:right="0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ОГРН 1057749180411, ИНН 7705700759, КПП 770501001</w:t>
            </w:r>
          </w:p>
          <w:p>
            <w:pPr>
              <w:pStyle w:val="ConsNormal1"/>
              <w:spacing w:before="0" w:after="60"/>
              <w:ind w:right="0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Телефон: 796-03-01; 8-496-7-52-54-60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ET12pt125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аудит за 2009 год</w:t>
            </w:r>
          </w:p>
        </w:tc>
        <w:tc>
          <w:tcPr>
            <w:tcW w:w="1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spacing w:before="60" w:after="0"/>
              <w:ind w:right="0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Осуществлялся  Обществом с ограниченной ответственностью «Авантэ Плюс» </w:t>
            </w:r>
          </w:p>
          <w:p>
            <w:pPr>
              <w:pStyle w:val="ConsNormal1"/>
              <w:ind w:right="0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Место нахождения: 115162, г. Москва, ул. Мытная, дом 13, стр.1 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Почтовый адрес: 142002, Московская область, г. Подольск, ул. Комсомольская, д.1</w:t>
            </w:r>
          </w:p>
          <w:p>
            <w:pPr>
              <w:pStyle w:val="ConsNormal1"/>
              <w:ind w:right="0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ОГРН 1057749180411, ИНН 7705700759, КПП 770501001</w:t>
            </w:r>
          </w:p>
          <w:p>
            <w:pPr>
              <w:pStyle w:val="ConsNormal1"/>
              <w:spacing w:before="0" w:after="60"/>
              <w:ind w:right="0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Телефон: 796-03-01; 8-496-7-52-54-60</w:t>
            </w:r>
          </w:p>
        </w:tc>
      </w:tr>
    </w:tbl>
    <w:p>
      <w:pPr>
        <w:pStyle w:val="TextBody"/>
        <w:spacing w:before="120" w:after="120"/>
        <w:rPr/>
      </w:pPr>
      <w:r>
        <w:rPr/>
        <w:t>Отчетные показатели за 2009 год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3960"/>
        <w:gridCol w:w="3600"/>
      </w:tblGrid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30" w:after="3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Показател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30" w:after="3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Предыдущий период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30" w:after="3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Отчетный период </w:t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30" w:after="30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Прибыль до налогообложения, тыс. руб. (2008/2009 год соответственно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30" w:after="30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(310934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30" w:after="30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20706</w:t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30" w:after="30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Прибыль от продаж, тыс. руб. (2008/2009 год соответственно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30" w:after="30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(290807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30" w:after="30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(137114)</w:t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30" w:after="30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Капитал и резервы, тыс. руб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30" w:after="30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(88023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30" w:after="30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(673658)</w:t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30" w:after="30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Сумма активов, тыс. руб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30" w:after="30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594192</w:t>
            </w:r>
          </w:p>
          <w:p>
            <w:pPr>
              <w:pStyle w:val="TextBody"/>
              <w:spacing w:before="30" w:after="30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30" w:after="30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44456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rmal">
    <w:name w:val="ConsNormal Знак Знак Знак Знак"/>
    <w:basedOn w:val="Style14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ET12pt125">
    <w:name w:val="Стиль TimesET 12 pt по ширине Первая строка:  125 см Междустр...."/>
    <w:basedOn w:val="Normal"/>
    <w:qFormat/>
    <w:pPr>
      <w:widowControl w:val="false"/>
      <w:autoSpaceDE w:val="false"/>
      <w:ind w:firstLine="709"/>
      <w:jc w:val="both"/>
    </w:pPr>
    <w:rPr>
      <w:rFonts w:ascii="TimesET;Times New Roman" w:hAnsi="TimesET;Times New Roman" w:cs="TimesET;Times New Roman"/>
    </w:rPr>
  </w:style>
  <w:style w:type="paragraph" w:styleId="11">
    <w:name w:val="Знак Знак Знак Знак Знак1 Знак Знак Знак1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lang w:val="en-US" w:eastAsia="en-US"/>
    </w:rPr>
  </w:style>
  <w:style w:type="paragraph" w:styleId="ConsNormal1">
    <w:name w:val="ConsNormal Знак Знак Знак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3:30:00Z</dcterms:created>
  <dc:creator>Костенко Виктория</dc:creator>
  <dc:description/>
  <cp:keywords/>
  <dc:language>en-US</dc:language>
  <cp:lastModifiedBy>User34535</cp:lastModifiedBy>
  <dcterms:modified xsi:type="dcterms:W3CDTF">2010-07-13T06:50:00Z</dcterms:modified>
  <cp:revision>4</cp:revision>
  <dc:subject/>
  <dc:title>Краткая информация об ОАО «ФК «Сатурн» для определения ориентировочной стоимости аудиторской проверки</dc:title>
</cp:coreProperties>
</file>